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Η κατάσταση των Ευρωπαϊκών δασών χειροτερεύει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color w:val="333333"/>
        </w:rPr>
      </w:pPr>
      <w:r>
        <w:rPr>
          <w:rFonts w:cs="Tahoma" w:ascii="Verdana" w:hAnsi="Verdana"/>
          <w:b/>
          <w:bCs/>
          <w:color w:val="333333"/>
        </w:rPr>
        <w:t>Η κατάσταση των ευρωπαϊκών δασών χειροτερεύει: Το 1/4 των ευρωπαϊκών δασών πλήττονται από την ξηρασία, τα παράσιτα, τη ρύπανση, τη βαριά βιομηχανία, τις μαζικές μεταφορές, την όξινη βροχή κ.ο.κ. Στη Σλοβακία 40% των δασών πεθαίνουν από την όξινη βροχή, ενώ σε μερικές από τις φτωχότερες περιοχές της Ευρώπης η παράνομη υλοτομία έχει αυξηθεί τόσο, ώστε έχει γίνει πλέον η κύρια αιτία καταστροφής των δασών.</w:t>
      </w:r>
    </w:p>
    <w:p>
      <w:pPr>
        <w:pStyle w:val="Normal"/>
        <w:rPr>
          <w:rFonts w:ascii="Tahoma" w:hAnsi="Tahoma" w:cs="Tahoma"/>
          <w:b/>
          <w:b/>
          <w:bCs/>
          <w:color w:val="333333"/>
        </w:rPr>
      </w:pPr>
      <w:r>
        <w:rPr>
          <w:rFonts w:cs="Tahoma" w:ascii="Tahoma" w:hAnsi="Tahoma"/>
          <w:b/>
          <w:bCs/>
          <w:color w:val="33333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ΕΑ.ΙΤΥ / Υπ.Ε.Π.Θ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2:14:00Z</dcterms:created>
  <dc:creator>user</dc:creator>
  <dc:description/>
  <cp:keywords/>
  <dc:language>en-US</dc:language>
  <cp:lastModifiedBy>Panagiotis Rapanakis</cp:lastModifiedBy>
  <dcterms:modified xsi:type="dcterms:W3CDTF">2008-04-30T18:45:00Z</dcterms:modified>
  <cp:revision>3</cp:revision>
  <dc:subject/>
  <dc:title>Η κατάσταση των ευρωπαϊκών δασών χειροτερεύει: Το 1/4 των ευρωπαϊκών δασών πλήττονται από την ξηρασία, τα παράσιτα, τη ρύπανση</dc:title>
</cp:coreProperties>
</file>